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Lucida Grande;Times New Roman" w:hAnsi="Lucida Grande;Times New Roman"/>
          <w:b/>
          <w:bCs/>
          <w:color w:val="000000"/>
          <w:sz w:val="27"/>
          <w:szCs w:val="27"/>
        </w:rPr>
        <w:t>Irrelevance Stalks a Post-Watergate Invention</w:t>
        <w:br/>
      </w:r>
      <w:r>
        <w:rPr>
          <w:rFonts w:cs="Arial" w:ascii="Lucida Grande;Times New Roman" w:hAnsi="Lucida Grande;Times New Roman"/>
          <w:b/>
          <w:bCs/>
          <w:color w:val="000000"/>
          <w:sz w:val="20"/>
          <w:szCs w:val="20"/>
        </w:rPr>
        <w:t>By GLEN JUSTICE</w:t>
        <w:br/>
        <w:br/>
        <w:br/>
      </w:r>
      <w:r>
        <w:rPr>
          <w:rFonts w:cs="Arial" w:ascii="Lucida Grande;Times New Roman" w:hAnsi="Lucida Grande;Times New Roman"/>
          <w:b/>
          <w:bCs/>
          <w:color w:val="000000"/>
          <w:sz w:val="20"/>
          <w:szCs w:val="20"/>
        </w:rPr>
        <w:t>F</w:t>
      </w:r>
      <w:r>
        <w:rPr>
          <w:rFonts w:cs="Arial" w:ascii="Lucida Grande;Times New Roman" w:hAnsi="Lucida Grande;Times New Roman"/>
          <w:color w:val="000000"/>
          <w:sz w:val="20"/>
          <w:szCs w:val="20"/>
        </w:rPr>
        <w:t>OR nearly three decades, the public financing system for presidential campaigns has done the job set out for it in the post-Watergate era: feeding hundreds of millions of dollars in taxpayer money to incumbents, challengers, Republicans, Democrats and third-party candidates while placing a limit on spending.</w:t>
        <w:br/>
        <w:t>This time around, though, it is losing traction, and critics are asking if the system has outlived its usefulness and if American taxpayers want to keep financing it. They also wonder if any change can provide enough resources to enable candidates to compete with those who can raise formidable sums without federal help.</w:t>
        <w:br/>
        <w:t>These questions have been raised because President Bush, Howard Dean and, on Friday, Senator John Kerry have all decided not to take taxpayer financing in the primaries, abandoning almost $19 million in matching funds offered by the program, as well as its $45 million spending limit.</w:t>
        <w:br/>
        <w:t>The 2004 race will be the first time since the program's debut in 1976 that at least one candidate in each party will be operating outside the system in the primary, free to raise and spend without constraint. All candidates are expected to use public financing in the general election.</w:t>
        <w:br/>
        <w:t>While a number of people have declined public money in the past, most often wealthy candidates like Steve Forbes capable of financing their own campaigns, the system's problems have became more acute. In 2000, Mr. Bush became the first Republican nominee to opt out in the primary in favor of raising and spending without limits, using a network of lucrative fund-raisers to gather more than $100 million and creating a model for running a campaign outside the system.</w:t>
        <w:br/>
        <w:t>Mr. Bush is repeating the strategy for this election, planning to raise at least $170 million without a primary challenge, a strategy that forced leading Democrats to re-evaluate the program or risk being vastly outspent. Last week, Dr. Dean became the first Democrat to decline taxpayer financing, calling it "a broken system" and declaring instead that he will try to raise $200 million to keep pace with Mr. Bush.</w:t>
        <w:br/>
        <w:t>The developments illustrate how the system, which matches individual contributions up to $250 in the primaries, has not kept pace with the realities of campaigning.</w:t>
        <w:br/>
        <w:t>One problem is the political calendar, which increasingly includes more primaries earlier in the election. If candidates spend their money to win these primaries, they could run out months before fresh public financing arrives in the summer for the general election.</w:t>
        <w:br/>
        <w:t>That is the worry that led Dr. Dean and other Democrats to weigh opting out, fearing a barrage of attack ads from Mr. Bush in those intervening months.</w:t>
        <w:br/>
        <w:t>Campaign costs have also grown faster than the rate of inflation, and therefore faster than the required adjustments to the amounts candidates can receive and spend under public financing. Spending by presidential campaigns in the primaries increased fivefold since 1976 to $343 million in the 2000 race.</w:t>
        <w:br/>
        <w:t>Advocates say the program has operated successfully for decades, promoting competition and allowing candidates to spend more time campaigning and less time raising money. Indeed, most candidates, including Mr. Bush, Dr. Dean and Mr. Kerry still plan to use it in the general election, when each nominee gets a grant of about $74.4 million, considered adequate for the short period between the conventions and Election Day.</w:t>
        <w:br/>
        <w:t>The question is whether the primary financing system can be reshaped to attract candidates capable of raising $200 million or more or give their opponents the resources to compete.</w:t>
        <w:br/>
        <w:t>"If the answer is no they can't, the system doesn't make sense," said Michael Toner, a Republican member of the Federal Elections Commission who is a co-author of one plan to overhaul the program.</w:t>
        <w:br/>
        <w:t>Campaign finance experts hope legislation will be introduced as early as this year to fix the program for the 2008 elections. Most proposals, which have been offered by public officials and public interest groups, would increase spending limits and the amount candidates can receive.</w:t>
        <w:br/>
        <w:t>"You can provide more than enough resources to make it more worthwhile for a candidate to continue in the system," said Fred Wertheimer, president of Democracy 21, which is advocating one proposal.</w:t>
        <w:br/>
        <w:t>Some plans include special provisions that would give candidates additional money if they are facing a privately financed opponent who is willing to spend lavishly. Others would raise spending limits to allow a candidate to keep up.</w:t>
        <w:br/>
        <w:t>The Campaign Finance Institute, which studies the campaign finance system, formed a bipartisan task force to recommend changes to the public financing program. Candidates need "an escape hatch" to navigate such situations, it said in a report.</w:t>
        <w:br/>
        <w:t>Michael J. Malbin, the institute's executive director, said: "It's not only about the front-runner. It's about making sure the front-runner gets tested."</w:t>
        <w:br/>
        <w:t>Yet critics question whether taxpayers will sustain the increases being proposed. The program has been financed by a voluntary check-off on federal income tax returns that diverts $3 of a person's taxes to feed presidential campaigns. The number of people who have paid into the system has fallen to about 11 percent of taxpayers in 2002, from a high of almost 29 percent in 1980 (when the check-off was $1).</w:t>
        <w:br/>
        <w:t>Opponents of the program say the decline shows that Americans do not support the system and that an increase in its financing will only speed its demise.</w:t>
        <w:br/>
        <w:t>Yet most plans to overhaul the system call for raising the check-off to at least $5. When the amount was increased from $1 to $3 on 1993 tax returns, participation fell by more than four percentage points. Almost five million fewer returns came back with the box checked "yes."</w:t>
        <w:br/>
        <w:t>Supporters of the system say that the check-off increase would work and that attrition can be stanched with public outreach. They say that many people do not understand the program, believing that it increases their taxes rather than diverting a portion of those they already pay. Supporters also say that tax preparation software often defaults to check "no."</w:t>
        <w:br/>
        <w:t>And many believe that a more effective system might move more taxpayers to check the box.</w:t>
        <w:br/>
        <w:t>"The system ought to be about getting more folks to participate," Mr. Malbin said, "not just handing over money."</w:t>
        <w:br/>
        <w:b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2:49:00Z</dcterms:created>
  <dc:creator>sbalazs</dc:creator>
  <dc:description/>
  <dc:language>en-US</dc:language>
  <cp:lastModifiedBy>Default</cp:lastModifiedBy>
  <cp:lastPrinted>2004-03-02T08:09:00Z</cp:lastPrinted>
  <dcterms:modified xsi:type="dcterms:W3CDTF">2004-03-02T13:09:00Z</dcterms:modified>
  <cp:revision>2</cp:revision>
  <dc:subject/>
  <dc:title>Irrelevance Stalks a Post-Watergate Invention</dc:title>
</cp:coreProperties>
</file>